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LESS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directory contiene il lessico usato dal programma di sintesi v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ticol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ico.new : nuovo lessico cosi` come e` da fornire al costruttore di gr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lex.old : vecchio less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new : file contenente le modifiche apportate al lessico vecch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new : file contenente i morfemi a cui e` stato cambiato il co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ex.new : file contenente i morfemi aggiunti al nuovo less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graf,ibmpunt: file testo forniti dal costruttore di grafi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raf,dospunt: file convertiti dal programma CONVERT ed utilizzati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a di sintesi vocale (analizzatore morfolog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sono la versione convertita di ibmgraf,ibmp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