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1st for 30-times Evaluation Copy of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Piero 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using SLAM. This file provides details regarding your SLAM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For SLAMt-specific information, including new features, known iss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quently asked questions, please refer to WHATSN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SL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Registering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Contacting P. Cosi (author of SL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SL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VALUATION COPY OF SLAM. YOU MAY ONLY USE SLAM FOR THIRTY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rty times SLAM will be deactivated and you must either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rom Piero Cosi. or remove it from your computer and stop using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valuating the software for corporate use and need longer than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please contact Piero COSI to arrange an extende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Y RIGHTS GRANTED TO YOU REGARD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GHT TO USE THIS SOFTWARE IS LIMITED. If you have already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copies of this or prior versions of the software, you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oftware, and you must immediately cease use of this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t. To obtain ful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, you must register for the product with Piero COS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O USERS: CAREFULLY READ THE FOLLOWING LEGAL AGREEMENT.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VIDED WITH THIS AGREEMENT (THE "SOFTWARE") CONSTITU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NCE OF THESE TERMS. IF YOU DO NOT AGREE TO THE TERMS OF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LY REMOVE THE SOFTWARE TOGETHER WITH ALL COPIES FROM YOUR COMPUTER.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IS CONDITIONED UPON COMPLIANCE BY USER WITH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. THE SOFTWARE MAY BE EVALUATED FOR THIRTY (30) TIM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Y-FREE BASIS. CONTINUED USE AFTER EVALUATION IS CONDITION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CENSE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o COSI grants to you a non-exclusive, non-transferabl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thirty (30) times for the purpose of your evalu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is license to use the SOFTWARE is conditioned upon your compl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erms of this license agreement. You agree you will on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to any machine-readable or printed form as necessary to us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is license or for backup purposes in support of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UPLOAD THIS SOFTWARE TO ANY ELECTRONIC BULLETIN 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DEMONSTRATE THE SOFTWARE AND ITS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REPRODUCE OR DISTRIBUTE THE SOFTWARE FOR RESALE OR OTHE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INCLUDING WITHOUT LIMITATION THE BUNDLING OF THIS SOFTWA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T IS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effective until the thirtieth (30th) time follow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used the SOFTWARE. At that time, you must cease use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 from your computer, unless you have paid the current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erminate this     agreement at any point by destroy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all copies of the SOFTWARE. Also, Piero COSI has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if you fail to comply with any term or condition of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gree upon such termination to destroy the SOFTWARE together with al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protected by Italian Copyright law and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. You acknowledge that no title to the intellectual proper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transferred to you. You further acknowledge that title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hip rights to the SOFTWARE will remain the exclusive property of Pi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I, and you will not acquire any rights to the SOFTWARE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th in this license. You agree that any copies of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ame proprietary    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gree that you will not attempt to reverse compile, modify, transla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ARRAN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an evaluation copy, Piero COSI makes NO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The SOFTWARE is distributed to you AS IS, WHERE IS, AN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S. Even in the event of registration, Piero COSI will not grant you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o COSI DOES NOT WARRANT THAT THE SOFTWARE IS ERROR FREE. Piero CO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LL WARRANTIES WITH RESPECT TO THE SOFTWARE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IMPLIED WARRANTIES OF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 PURPOSE, AND NONINFRINGEMENT OF THIRD-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JURISDICTIONS DO NOT ALLOW THE EXCLUSION OF IMPLIED WARRA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N HOW LONG AN IMPLIED WARRANTY MAY LAST, OR THE EXCLU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INCIDENTAL OR CONSEQUENTIAL DAMAGES, SO THE ABOVE LIMIT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THIS LICENSE GIVES YOU SPECIFIC LEGAL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HAVE OTHER RIGHTS THAT VARY FROM JURISDICTION TO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V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f invalidity of any provision of this license, the parties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ch invalidity shall not affect the validity of  the remaining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O LIABILITY F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Piero COSI BE LIABLE TO YOU FOR ANY CONSEQUENTIAL,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OR INDIRECT DAMAGES OF ANY KIND ARISING OUT OF THE DELIV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OR USE OF THE SOFTWARE, EVEN IF Piero COSI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. IN NO EVENT WILL Piero COSI'S LIA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, WHETHER IN CONTRACT, TORT, OR ANY OTHER THEORY OF LIABILITY,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PAID BY YOU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OVERNING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will be governed by the internal laws of Italy. The United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on Contracts for the International Sale of Goods i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NTI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entire agreement between you and Piero COSI, which superse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agreement    or understanding, whether written or oral, rela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have any questions concerning this license agreement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39 49) 8274421, fax (+39 49) 827 4416, or write: Piero COSI, Via G. Anghino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35121 Padova (ITALY), or Email to cosi@csrf00.csrf.pd.cnr.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REGISTERING SL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SLAM by faxing or mailing the form included with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receipt of the donation (more than 35$) to a "worth wh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ty (Church, Red Cross, AIDS research, etc.) Organization. THAT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NATE IT TO WHATHEVER ORGANIZATION! As a licensed user,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enable you to freely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Y FAX OR MA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mplete the form below and fax or mail it to Piero COSI at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dresses indicated together with the receipt of the donation (more than 35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"worth while" Charity (Church, Red Cross, AIDS research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A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ty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/Fax/Modem)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  <w:tab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fax your registering form together with the receipt of the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 than 35$) to a "worth while" Charity (Church, Red Cross, AIDS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ganiz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o 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io di Studio per le Ricerche di Fone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lio Nazionale delle Ric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21 Padova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: (+39) (49) 827 4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CONTACTING Piero COS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ny additional information to complete your evaluation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t the number below. I would be happy to answer any question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LAM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iero COSI OFFICE PHONE NUMBER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9) 827 4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9) (49) 827 4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LECTRONIC ACCESS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  <w:tab/>
        <w:tab/>
        <w:t>cosi@csrf00.csrf.pd.cn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</w:t>
        <w:tab/>
        <w:tab/>
        <w:t>www.csrf.pd.cn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  <w:tab/>
        <w:t>http://www.csrf.pd.cnr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